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ultiple objects and internal for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A 1kg block sits at rest on top of a 2kg block. </w:t>
      </w:r>
    </w:p>
    <w:p>
      <w:pPr>
        <w:pStyle w:val="Normal"/>
        <w:numPr>
          <w:ilvl w:val="0"/>
          <w:numId w:val="3"/>
        </w:numPr>
        <w:rPr/>
      </w:pPr>
      <w:r>
        <w:rPr/>
        <w:t>Draw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draw only the 1kg block and the forces acting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weight of the 1kg bloc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normal force acting on the 1kg bloc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w draw only the 2kg block and the forces acting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weight of the 2kg bloc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normal force acting on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alyze the following system. Mass #1 = 1kg, Mass #2 =2kg, Mass #3 = 3kg.</w:t>
      </w:r>
    </w:p>
    <w:p>
      <w:pPr>
        <w:pStyle w:val="Normal"/>
        <w:ind w:left="720" w:hanging="0"/>
        <w:rPr/>
      </w:pPr>
      <w:r>
        <w:rPr/>
        <w:t>Assume there is no fri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8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63525</wp:posOffset>
                </wp:positionV>
                <wp:extent cx="6858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7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20725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75pt" to="107.95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06425</wp:posOffset>
                </wp:positionV>
                <wp:extent cx="10287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7.75pt" to="359.9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94" w:leader="none"/>
        </w:tabs>
        <w:rPr/>
      </w:pPr>
      <w:r>
        <w:rPr/>
        <w:tab/>
        <w:t>F</w:t>
      </w:r>
      <w:r>
        <w:rPr>
          <w:vertAlign w:val="subscript"/>
        </w:rPr>
        <w:t>2</w:t>
      </w:r>
      <w:r>
        <w:rPr/>
        <w:t>= 42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8195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1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9090</wp:posOffset>
                </wp:positionH>
                <wp:positionV relativeFrom="paragraph">
                  <wp:posOffset>20955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65pt;mso-position-vertical-relative:text;margin-left:2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1</w:t>
      </w:r>
      <w:r>
        <w:rPr/>
        <w:t>= 42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3515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1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9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55pt" to="431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force that block #2 exerts on block #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force that block #1 exerts on block #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is the force that block #3 exerts on block #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force that block #2 exerts on block #3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alyze the following system. Mass #1 = 1kg, Mass #2 =2kg, Mass #3 = 3kg.</w:t>
      </w:r>
    </w:p>
    <w:p>
      <w:pPr>
        <w:pStyle w:val="Normal"/>
        <w:ind w:left="720" w:hanging="0"/>
        <w:rPr/>
      </w:pPr>
      <w:r>
        <w:rPr/>
        <w:t>Assume there is no friction. The blocks accelerate at a rate of 7m/s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5715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8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63525</wp:posOffset>
                </wp:positionV>
                <wp:extent cx="6858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7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720725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75pt" to="107.95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9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195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1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9090</wp:posOffset>
                </wp:positionH>
                <wp:positionV relativeFrom="paragraph">
                  <wp:posOffset>20955</wp:posOffset>
                </wp:positionV>
                <wp:extent cx="4572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65pt;mso-position-vertical-relative:text;margin-left:2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1</w:t>
      </w:r>
      <w:r>
        <w:rPr/>
        <w:t>= 42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3515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1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9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5372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55pt" to="431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et force acting on block #3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that block #2 exerts on block #3 that causes it to acceler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that block #3 exerts on block #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et force acting on block #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that block #1 exerts on block #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orce that block #2 exerts on block #1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net force acting on block #1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/>
        <w:t>Analyze the following system. Mass #1 = 2kg, Mass #2 =4kg, Mass #3 = 6kg.</w:t>
      </w:r>
    </w:p>
    <w:p>
      <w:pPr>
        <w:pStyle w:val="Normal"/>
        <w:ind w:left="720" w:hanging="0"/>
        <w:rPr/>
      </w:pPr>
      <w:r>
        <w:rPr/>
        <w:t>Assume there is no fri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492125</wp:posOffset>
                </wp:positionV>
                <wp:extent cx="5715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8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63525</wp:posOffset>
                </wp:positionV>
                <wp:extent cx="6858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0.7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720725</wp:posOffset>
                </wp:positionV>
                <wp:extent cx="1028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75pt" to="107.95pt,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06425</wp:posOffset>
                </wp:positionV>
                <wp:extent cx="102870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7.75pt" to="359.9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94" w:leader="none"/>
        </w:tabs>
        <w:rPr/>
      </w:pPr>
      <w:r>
        <w:rPr/>
        <w:tab/>
        <w:t>F</w:t>
      </w:r>
      <w:r>
        <w:rPr>
          <w:vertAlign w:val="subscript"/>
        </w:rPr>
        <w:t>2</w:t>
      </w:r>
      <w:r>
        <w:rPr/>
        <w:t>= 4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8195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1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9090</wp:posOffset>
                </wp:positionH>
                <wp:positionV relativeFrom="paragraph">
                  <wp:posOffset>20955</wp:posOffset>
                </wp:positionV>
                <wp:extent cx="457200" cy="3429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65pt;mso-position-vertical-relative:text;margin-left:2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F</w:t>
      </w:r>
      <w:r>
        <w:rPr>
          <w:vertAlign w:val="subscript"/>
        </w:rPr>
        <w:t>1</w:t>
      </w:r>
      <w:r>
        <w:rPr/>
        <w:t>= 10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3515</wp:posOffset>
                </wp:positionH>
                <wp:positionV relativeFrom="paragraph">
                  <wp:posOffset>59055</wp:posOffset>
                </wp:positionV>
                <wp:extent cx="4572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5pt;mso-position-vertical-relative:text;margin-left:1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9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5372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55pt" to="431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acceleration of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et force acting on each individual bl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orce that block #2 exerts on block #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orce that block #1 exerts on block #2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2:30:00Z</dcterms:created>
  <dc:creator>End User</dc:creator>
  <dc:description/>
  <dc:language>en-US</dc:language>
  <cp:lastModifiedBy>End User</cp:lastModifiedBy>
  <dcterms:modified xsi:type="dcterms:W3CDTF">2006-12-12T13:24:00Z</dcterms:modified>
  <cp:revision>2</cp:revision>
  <dc:subject/>
  <dc:title>Multiple objects and internal forces</dc:title>
</cp:coreProperties>
</file>